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dad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48"/>
        <w:gridCol w:w="3548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jercicio tipo número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unci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Dato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Numérico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ráfic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sos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º) Detecto el triángulo rectángulo al que le voy a aplicar el teorema 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solución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lución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48"/>
        <w:gridCol w:w="3548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jercicio tipo número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unci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Dato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Numérico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ráfic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sos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solución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lución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9:00Z</dcterms:created>
  <dc:creator>WinuE</dc:creator>
  <dc:description/>
  <cp:keywords/>
  <dc:language>en-US</dc:language>
  <cp:lastModifiedBy>WinuE</cp:lastModifiedBy>
  <dcterms:modified xsi:type="dcterms:W3CDTF">2012-04-20T09:11:00Z</dcterms:modified>
  <cp:revision>1</cp:revision>
  <dc:subject/>
  <dc:title>Unidad</dc:title>
</cp:coreProperties>
</file>