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1.jpeg" ContentType="image/jpeg"/>
  <Override PartName="/word/media/image9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SEMEJANZAS. 2ºESO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0"/>
        <w:gridCol w:w="10400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Si el dibujo de un rectángulo de 12 x 16 cm es ampliado con una fotocopiadora y el rectángulo de la fotocopia mide 24 cm en su lado mayor, ¿cuál ha sido el número que hemos puesto como porcentaje de ampliación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24 : 16 = 1,5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%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.- ¿Son semejantes las figuras siguientes?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000375" cy="1162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olución: No, ya que sus lados no son paralelos, ni sus ángulos iguales ni sus lados proporcionales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.- Si tenemos dos rombos de 4 cm de lado, ¿son semejantes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No necesariamente. Además, sus ángulos interiores deberían ser iguales; veamos un ejemplo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219450" cy="214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4.- Si tenemos un folio con un texto que ocupa 128 x 200 mm, ¿cuánto ocupará el texto en una fotocopia al 150%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</w:t>
            </w:r>
            <w:r>
              <w:rPr>
                <w:sz w:val="20"/>
                <w:szCs w:val="20"/>
                <w:lang w:val="es-ES_tradnl"/>
              </w:rPr>
              <w:t>Al ampliar una figura, ampliamos la longitud de sus lados multiplicándolos por el factor de semejanza. En este caso, 150% es igual que decir que multiplicamos las medidas por 150/100 = 1,5. Luego, sus medidas serán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sz w:val="20"/>
                <w:szCs w:val="20"/>
                <w:lang w:val="es-ES_tradnl"/>
              </w:rPr>
              <w:t>128·1,5 = 192 mm    200·1,5 = 300 mm     El texto en la fotocopia ocupará 192 x 300 mm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5.- Utilizando un utensilio de medida, he multiplicado un segmento por un factor que desconozco. Si el segmento original medía 19,7 cm y el resultante mide 84,71 cm, calcula la razón de semejanz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olución: 84,71 : 19,7 = 4,3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6.- En la siguiente figura, sabiendo que las dimensiones están en metros, calcula x, y, z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2093595" cy="1519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eqAr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7.- Calcula las dimensiones en centímetros de los lados del cuadrilátero mayo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3867785" cy="2066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78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o podemos observar, los ángulos resaltados son iguales entre si. Los dos cuadriláteros son semejantes, por tanto, las medidas de sus lados serán proporcionales. Entonce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</m:eqArr>
              </m:oMath>
            </m:oMathPara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8.- Calcula x en el siguiente dibujo si a = 3 cm, b = 4 cm, c = 6 cm (x  se denomina segmento cuarto proporcional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2211705" cy="1972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·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9.- A la vista de esta imagen, calcula h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584" w:dyaOrig="295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0.1pt;height:139.45pt" filled="f" o:ole="">
                  <v:imagedata r:id="rId8" o:title=""/>
                </v:shape>
                <o:OLEObject Type="Embed" ProgID="" ShapeID="ole_rId7" DrawAspect="Content" ObjectID="_415409038" r:id="rId7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Los dos triángulos son semejantes pues dos de sus lados son paralelos y podemos considerar que los lados formado por los rayos del Sol también son paralelos. En consecuenci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,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0.- Los triángulos que forman esta figura ¿son semejantes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2143125" cy="962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olución:Sí, pues los lados son paralelos entre si, y por tanto los ángulos comprendidos son iguales y los dos triángulos son semejantes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1.- Para calcular la profundidad de un pozo, hasta no hace mucho tiempo, se utilizaba una vara de un metro de largo que se apoyaba en el suelo y se iba separando del borde del pozo hasta que se veía el extremo del fondo. Aquí tienes una representación esquemática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934460" cy="23787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16765" r="-7" b="8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Si te has separado a 75 cm del borde, ¿cuál será la profundidad del pozo si tiene 1,5 m de diámetro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 = 1m = 100cm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 = 75cm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 =1,5m = 150cm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 profundidad del pozo será CD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n dos triángulos semejantes puesto que sus ángulos son iguales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 ser semejantes, tenemos qu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·1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c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0"/>
                <w:szCs w:val="20"/>
                <w:lang w:val="es-ES_tradnl"/>
              </w:rPr>
              <w:t>12.- Si en la figura siguiente conoces AB = 3 cm, BC = 1 cm, DE = 8 cm, calcula C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2805" w:dyaOrig="41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5.9pt;height:143.15pt" filled="f" o:ole="">
                  <v:imagedata r:id="rId12" o:title=""/>
                </v:shape>
                <o:OLEObject Type="Embed" ProgID="" ShapeID="ole_rId11" DrawAspect="Content" ObjectID="_1926636794" r:id="rId11"/>
              </w:objec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67c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3.- Calcula el valor de x en esta ilustració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4580255" cy="2162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025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·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4.- En la siguiente ilustración, calcula D si conocemos h = 1,65 m; d = 2 m; H = 14,85 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992120" cy="22631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8684" r="-11" b="8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120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·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,85·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6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5.- Calcula la altura de un depósito de agua que da una sombra de 15 m de largo, si a la misma hora un bastón de 1 m de alto da una sombra de 1,8 m de largo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614" w:dyaOrig="286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05.55pt;height:132.35pt" filled="f" o:ole="">
                  <v:imagedata r:id="rId16" o:title=""/>
                </v:shape>
                <o:OLEObject Type="Embed" ProgID="" ShapeID="ole_rId15" DrawAspect="Content" ObjectID="_838907909" r:id="rId15"/>
              </w:objec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s dos triángulos son semejantes pues dos de sus lados son paralelos, y podemos considerar que los lados formados en ambos triángulos por los rayos del Sol también son paralelos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 consecuenc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·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,33m</m:t>
                </m:r>
              </m:oMath>
            </m:oMathPara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6.- Halla x e y en la siguiente figur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2303780" cy="1403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Aplicando el Teorema de Tales: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·4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75cm</m:t>
              </m:r>
            </m:oMath>
            <w:r>
              <w:rPr>
                <w:rFonts w:cs="Times New Roman" w:ascii="Times New Roman" w:hAnsi="Times New Roman"/>
                <w:color w:val="000000"/>
                <w:position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·6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,11c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7.- Calcula x (todas las medidas están en centímetros).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object w:dxaOrig="4514" w:dyaOrig="29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7.6pt;height:133.85pt" filled="f" o:ole="">
                  <v:imagedata r:id="rId19" o:title=""/>
                </v:shape>
                <o:OLEObject Type="Embed" ProgID="" ShapeID="ole_rId18" DrawAspect="Content" ObjectID="_252256610" r:id="rId18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·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5cm</m:t>
              </m:r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8.- Calcula x (las unidades son metros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object w:dxaOrig="3839" w:dyaOrig="2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2pt;height:117pt" filled="f" o:ole="">
                  <v:imagedata r:id="rId21" o:title=""/>
                </v:shape>
                <o:OLEObject Type="Embed" ProgID="" ShapeID="ole_rId20" DrawAspect="Content" ObjectID="_819292337" r:id="rId20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·1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m</m:t>
              </m:r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9.- Calcula x e y (las unidades son metros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object w:dxaOrig="5656" w:dyaOrig="32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2.8pt;height:162pt" filled="f" o:ole="">
                  <v:imagedata r:id="rId23" o:title=""/>
                </v:shape>
                <o:OLEObject Type="Embed" ProgID="" ShapeID="ole_rId22" DrawAspect="Content" ObjectID="_1333913923" r:id="rId22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·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oMath>
            </m:oMathPara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·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5m</m:t>
                </m:r>
              </m:oMath>
            </m:oMathPara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0.- Calcula x, y, z (las unidades son centímetros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object w:dxaOrig="4724" w:dyaOrig="425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6.2pt;height:212.95pt" filled="f" o:ole="">
                  <v:imagedata r:id="rId25" o:title=""/>
                </v:shape>
                <o:OLEObject Type="Embed" ProgID="" ShapeID="ole_rId24" DrawAspect="Content" ObjectID="_1946462131" r:id="rId24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·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cm</m:t>
                </m:r>
              </m:oMath>
            </m:oMathPara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·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cm</m:t>
                </m:r>
              </m:oMath>
            </m:oMathPara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·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cm</m:t>
                </m:r>
              </m:oMath>
            </m:oMathPara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1.- Halla la altura de una torre que proyecta una sombra de 45 m, sabiendo que un muro de 3 m da una sombra de 5m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·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2.- Una escalera de 10 m está apoyada contra la pared. Su pie está a 1,6 m de la base de la misma. ¿Cuánto dista de la pared el escalón situado a 2,4 m de altura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6·7,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1m</m:t>
              </m:r>
            </m:oMath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3.- Del siguiente dibujo conocemos: AC = 108 m, CE = 72 m, BF = 27 m. ¿Cuánto miden BC y CF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3704" w:dyaOrig="26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5.25pt;height:133.5pt" filled="f" o:ole="">
                  <v:imagedata r:id="rId27" o:title=""/>
                </v:shape>
                <o:OLEObject Type="Embed" ProgID="" ShapeID="ole_rId26" DrawAspect="Content" ObjectID="_690029184" r:id="rId26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·1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m</m:t>
              </m:r>
            </m:oMath>
            <w:r>
              <w:rPr>
                <w:rFonts w:cs="Times New Roman" w:ascii="Times New Roman" w:hAnsi="Times New Roman"/>
                <w:color w:val="000000"/>
                <w:position w:val="22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CF = 81 - 27 = 54 m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4.- ¿Cuál es la altura de una torre sabiendo que proyecta una sombra de 32 m si al mismo tiempo un bastón de 1,2 m proyecta una sombra de 1,5 m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·1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,6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5.- Calcula x (las unidades son centímetros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164" w:dyaOrig="30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4.1pt;height:131.1pt" filled="f" o:ole="">
                  <v:imagedata r:id="rId29" o:title=""/>
                </v:shape>
                <o:OLEObject Type="Embed" ProgID="" ShapeID="ole_rId28" DrawAspect="Content" ObjectID="_1900911462" r:id="rId28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·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cm</m:t>
              </m:r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6.- Calcula x e y (las unidades son centímetros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466" w:dyaOrig="327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5.15pt;height:154.3pt" filled="f" o:ole="">
                  <v:imagedata r:id="rId31" o:title=""/>
                </v:shape>
                <o:OLEObject Type="Embed" ProgID="" ShapeID="ole_rId30" DrawAspect="Content" ObjectID="_294053909" r:id="rId30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2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·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cm</m:t>
              </m:r>
            </m:oMath>
            <w:r>
              <w:rPr>
                <w:rFonts w:cs="Times New Roman" w:ascii="Times New Roman" w:hAnsi="Times New Roman"/>
                <w:color w:val="000000"/>
                <w:position w:val="26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·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cm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20"/>
              </w:rPr>
            </w:pPr>
            <w:r>
              <w:rPr>
                <w:rFonts w:cs="Times New Roman" w:ascii="Times New Roman" w:hAnsi="Times New Roman"/>
                <w:color w:val="000000"/>
                <w:position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20"/>
              </w:rPr>
            </w:pPr>
            <w:r>
              <w:rPr>
                <w:rFonts w:cs="Times New Roman" w:ascii="Times New Roman" w:hAnsi="Times New Roman"/>
                <w:color w:val="000000"/>
                <w:position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7.- Calcula x e y (las unidades son centímetros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3479" w:dyaOrig="41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2.25pt;height:183.7pt" filled="f" o:ole="">
                  <v:imagedata r:id="rId33" o:title=""/>
                </v:shape>
                <o:OLEObject Type="Embed" ProgID="" ShapeID="ole_rId32" DrawAspect="Content" ObjectID="_1941346419" r:id="rId32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·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5cm</m:t>
              </m:r>
            </m:oMath>
            <w:r>
              <w:rPr>
                <w:rFonts w:cs="Times New Roman" w:ascii="Times New Roman" w:hAnsi="Times New Roman"/>
                <w:color w:val="000000"/>
                <w:position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·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5c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8.- Queremos hacer un plano a escala del aula. Para ello, tomamos medidas y observamos que tiene por planta un rectángulo de 8 x 10 m. ¿Qué medida tendrán los lados del plano si queremos utilizar una escala 1:100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 Si queremos utilizar la escala 1:100 significa que cada centímetro del plano equivaldrá a 100 cm en la realidad. Las medidas en centímetros del rectángulo del aula son 800 x 1 000 cm; por tanto las medidas serán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 : 100 = 8 cm        1 000 : 100 = 10 cm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9.- Al realizar un plano de un cuadrado de 5 m de lado, la representación en el papel tiene un lado de 25 cm. ¿Cuál será la escala a la que lo hemos realizado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rFonts w:cs="Times New Roman" w:ascii="Times New Roman" w:hAnsi="Times New Roman"/>
                <w:color w:val="000000"/>
                <w:position w:val="26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La escala será 1:20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0.- Tengo en mi casa una habitación rectangular de 2 x 3 m, y deseo realizar un plano a escala 1: 50. Échame una mano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  200 : 50 = 4 cm     300 : 50 = 6 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295525" cy="16148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1.- Construye un plano a escala 1: 500 de un rectángulo de 20 x 30 m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Como la escala es 1:500, dividimos:      2000 : 500 = 4 cm   3000 : 500 = 6 cm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600325" cy="1828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2.- Construye un plano a escala 1: 100 de un círculo de 3 m de radio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411095" cy="21501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 xml:space="preserve">33.- La distancia real entre dos ciudades es 80 km. Si en el mapa distan 2 cm, 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a) ¿cuál es la escala del mapa?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b) Si otras dos ciudades distan 240 km, ¿cuántos centímetros les separa en el mapa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c) Si dos ciudades están separadas 3 cm en el mapa, ¿cuál es su distancia en la realidad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   a)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00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color w:val="000000"/>
                <w:sz w:val="20"/>
                <w:szCs w:val="20"/>
              </w:rPr>
              <w:t>La escala es 1 : 4000000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b) 240 km = 24000000 cm, por tanto, en el mapa distarán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cm</m:t>
              </m:r>
            </m:oMath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) En la realidad distarán 3 · 4000000 = 12000000 cm = 120 km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 xml:space="preserve">34.- La distancia real entre dos ciudades es 70 km. Si en el mapa distan 2,5 cm, 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a) ¿cuál es la escala del mapa?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b) Si otras dos ciudades distan 350 km, ¿cuántos centímetros les separa en el mapa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c) Si dos ciudades están separadas 1,5 cm en el mapa, ¿cuál es su distancia en la realidad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  a)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00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color w:val="000000"/>
                <w:sz w:val="20"/>
                <w:szCs w:val="20"/>
              </w:rPr>
              <w:t>La escala es 1 : 2800000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b) 350 km = 35000000 cm, por tanto, en el mapa distarán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,5cm</m:t>
              </m:r>
            </m:oMath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) En la realidad distarán 1,5 · 2800000 = 4200000 cm = 42 km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5.- Si un campo está dibujado a escala 1 : 1200, ¿cuál será en el terreno la distancia que en el plano mide 18 cm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olución:  La distancia será:   18 · 1200 = 21600 cm = 216 m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6.- En un mapa a escala 1 : 10000000, la distancia entre dos ciudades es 12 cm. ¿Cuál es la distancia real entre ambas ciudades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olución: La distancia real será:  12 · 10000000 = 120000000 cm = 1200 km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7.- Se ha hecho un plano de una finca a escala 1 : 750. ¿Qué longitud tiene la tapia que en el dibujo mide 25 cm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olución: La tapia medirá: 25 · 750 = 18750 cm = 187,5 m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 xml:space="preserve">38.- Una finca de forma rectangular tiene 450 m y 320 m de dimensiones. Si se quiere representar a escal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 : 10000, ¿cuáles serán sus dimensiones en el dibujo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 Las dimensiones en el dibujo serán: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: 10000 · 3 = 0,135 m = 13,5 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 : 10000 · 3 = 0,096 m = 9,6 cm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9.- Se ha construido el plano de una habitación rectangular de dimensiones 9 y 6 m. En el plano, el largo de la habitación es 12 cm. ¿Cuál es la escala del plano? ¿Cuál es el ancho de la habitación en el plano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color w:val="000000"/>
                <w:sz w:val="20"/>
                <w:szCs w:val="20"/>
              </w:rPr>
              <w:t xml:space="preserve"> La escala es: 1 : 75     El ancho es: 6 : 75 = 0,08 m = 8 cm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40.- ¿A qué escala está dibujado un campo si en el plano un segmento de 12 cm representa 60 m en el terreno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color w:val="000000"/>
                <w:sz w:val="20"/>
                <w:szCs w:val="20"/>
              </w:rPr>
              <w:t xml:space="preserve"> La escala es: 1 : 50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41.- Una finca de forma rectangular tiene 30 m y 20 m de dimensiones. Si se quiere representar a escala 1 : 50, ¿cuál es el área de la finca en el dibujo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 Las dimensiones en el dibujo son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: 50 = 0,6 m   y   20 : 50 = 0,4 m    El área en el dibujo es 0,6 · 0,4 = 0,24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= 2400 c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42.- Un trapecio en un plano a escala 1 : 800 mide 0,12 m de base mayor, 0,09 m de base menor, y 0,07 m de altura. ¿Cuál es el área real de este trapecio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 Las dimensiones reales so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 · 800 = 96 m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 · 800 = 72 m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 · 800 = 56 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El área real será: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·56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4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43.- Quiero comprar una cama y en el plano, la habitación dispone de un hueco de 2 x 4 cm. Si la escala es de 1 : 45, ¿podré meter una cama de 135 x 180 cm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</w:t>
            </w:r>
            <w:r>
              <w:rPr>
                <w:color w:val="000000"/>
              </w:rPr>
              <w:t>En el hueco cabe una cama de dimensione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 · 45 = 90 cm   x    4 · 45 = 180 cm, con lo que no puedo meter la cama que yo quiero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44.- Calcula la escala de un plano en el que 4 cm representan 2,4 km en la realida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  <w:r>
              <w:rPr>
                <w:color w:val="000000"/>
              </w:rPr>
              <w:t xml:space="preserve">La escala es: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:60000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45.- Calcula la escala de un plano en el que el perímetro de un jardín cuadrangular es 6 cm, si en la realidad el jardín tiene un lado de 12 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</w:t>
            </w:r>
            <w:r>
              <w:rPr>
                <w:color w:val="000000"/>
              </w:rPr>
              <w:t xml:space="preserve">En el plano, el lado del jardín es 6 : 4 = 1,5 cm. La escala es: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:800</m:t>
              </m:r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450" w:right="1800" w:gutter="0" w:header="0" w:top="10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rFonts w:ascii="Courier New" w:hAnsi="Courier New" w:cs="Courier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rFonts w:ascii="Courier New" w:hAnsi="Courier New" w:cs="Courier New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CarCar1">
    <w:name w:val=" Car Car1"/>
    <w:basedOn w:val="Fuentedeprrafopredete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WWFuentedeprrafopredeter">
    <w:name w:val="WW-Fuente de párrafo predeter."/>
    <w:qFormat/>
    <w:rPr>
      <w:color w:val="000000"/>
    </w:rPr>
  </w:style>
  <w:style w:type="character" w:styleId="CarCar">
    <w:name w:val=" Car Car"/>
    <w:basedOn w:val="Fuentedeprrafopredeter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next w:val="TextBody"/>
    <w:qFormat/>
    <w:pPr>
      <w:keepNext w:val="true"/>
      <w:widowControl w:val="false"/>
      <w:autoSpaceDE w:val="false"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es-ES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qFormat/>
    <w:pPr>
      <w:widowControl w:val="false"/>
      <w:autoSpaceDE w:val="false"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es-ES" w:bidi="ar-SA" w:eastAsia="zh-CN"/>
    </w:rPr>
  </w:style>
  <w:style w:type="paragraph" w:styleId="Index">
    <w:name w:val="Index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qFormat/>
    <w:pPr>
      <w:widowControl w:val="false"/>
      <w:autoSpaceDE w:val="false"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TableHeading">
    <w:name w:val="Table Heading"/>
    <w:qFormat/>
    <w:pPr>
      <w:widowControl w:val="false"/>
      <w:autoSpaceDE w:val="false"/>
      <w:bidi w:val="0"/>
      <w:spacing w:before="0" w:after="120"/>
      <w:jc w:val="center"/>
    </w:pPr>
    <w:rPr>
      <w:rFonts w:ascii="Arial" w:hAnsi="Arial" w:eastAsia="Times New Roman" w:cs="Arial"/>
      <w:b/>
      <w:bCs/>
      <w:i/>
      <w:iCs/>
      <w:color w:val="000000"/>
      <w:sz w:val="20"/>
      <w:szCs w:val="20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oleObject" Target="embeddings/oleObject3.bin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4.png"/><Relationship Id="rId20" Type="http://schemas.openxmlformats.org/officeDocument/2006/relationships/oleObject" Target="embeddings/oleObject5.bin"/><Relationship Id="rId21" Type="http://schemas.openxmlformats.org/officeDocument/2006/relationships/image" Target="media/image15.png"/><Relationship Id="rId22" Type="http://schemas.openxmlformats.org/officeDocument/2006/relationships/oleObject" Target="embeddings/oleObject6.bin"/><Relationship Id="rId23" Type="http://schemas.openxmlformats.org/officeDocument/2006/relationships/image" Target="media/image16.png"/><Relationship Id="rId24" Type="http://schemas.openxmlformats.org/officeDocument/2006/relationships/oleObject" Target="embeddings/oleObject7.bin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png"/><Relationship Id="rId32" Type="http://schemas.openxmlformats.org/officeDocument/2006/relationships/oleObject" Target="embeddings/oleObject11.bin"/><Relationship Id="rId33" Type="http://schemas.openxmlformats.org/officeDocument/2006/relationships/image" Target="media/image21.png"/><Relationship Id="rId34" Type="http://schemas.openxmlformats.org/officeDocument/2006/relationships/image" Target="media/image22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1:00Z</dcterms:created>
  <dc:creator>Usuario de Windows</dc:creator>
  <dc:description/>
  <cp:keywords/>
  <dc:language>en-US</dc:language>
  <cp:lastModifiedBy>WinuE</cp:lastModifiedBy>
  <dcterms:modified xsi:type="dcterms:W3CDTF">2012-04-27T07:31:00Z</dcterms:modified>
  <cp:revision>2</cp:revision>
  <dc:subject/>
  <dc:title>SEMEJANZAS</dc:title>
</cp:coreProperties>
</file>