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m:oMath xmlns:m="http://schemas.openxmlformats.org/officeDocument/2006/math"/>
      <w:r>
        <w:rPr>
          <w:b/>
        </w:rPr>
        <w:t>Prueba Tema 1 Matemátic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- Clasifica los siguientes números en función de los conjuntos numéricos a los que pertenecen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378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- Halla la fracción generatriz de los siguientes número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23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2343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 Calcula:</w:t>
      </w:r>
    </w:p>
    <w:p>
      <w:pPr>
        <w:pStyle w:val="Normal"/>
        <w:rPr/>
      </w:pP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ab/>
        <w:tab/>
        <w:t xml:space="preserve">b)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: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- Efectúa las siguientes operaciones pasando previamente a frac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2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 xml:space="preserve">b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- Aproxima los siguientes números a la centésima, primero por redondeo y después por truncamiento:</w:t>
        <w:tab/>
        <w:t>a) 5’4387</w:t>
        <w:tab/>
        <w:tab/>
        <w:t>b) 7’89999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- Calcula el error absoluto y el error relativo de las siguientes aproximaciones de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1’5</w:t>
        <w:tab/>
        <w:tab/>
        <w:tab/>
        <w:t>b) 1’5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- Seis amigos tienen que pagar un regalo de 41 euro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¿Cuánto debería pagar exactamente cada uno?</w:t>
      </w:r>
    </w:p>
    <w:p>
      <w:pPr>
        <w:pStyle w:val="Normal"/>
        <w:numPr>
          <w:ilvl w:val="0"/>
          <w:numId w:val="1"/>
        </w:numPr>
        <w:rPr/>
      </w:pPr>
      <w:r>
        <w:rPr/>
        <w:t>¿A qué orden de unidad se debe aproximar el resultado? ¿Qué cantidad se obtiene al aproximarlo a ese orden de unidad?</w:t>
      </w:r>
    </w:p>
    <w:p>
      <w:pPr>
        <w:pStyle w:val="Normal"/>
        <w:numPr>
          <w:ilvl w:val="0"/>
          <w:numId w:val="1"/>
        </w:numPr>
        <w:rPr/>
      </w:pPr>
      <w:r>
        <w:rPr/>
        <w:t>Si cada uno paga lo que has contestado anteriormente, ¿reunirán el importe total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20:49:00Z</dcterms:created>
  <dc:creator>Profesorado</dc:creator>
  <dc:description/>
  <cp:keywords/>
  <dc:language>en-US</dc:language>
  <cp:lastModifiedBy>Profesorado</cp:lastModifiedBy>
  <dcterms:modified xsi:type="dcterms:W3CDTF">2013-09-25T21:04:00Z</dcterms:modified>
  <cp:revision>1</cp:revision>
  <dc:subject/>
  <dc:title> Prueba Tema 1 Matemáticas</dc:title>
</cp:coreProperties>
</file>