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2A2A2A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A2A2A"/>
          <w:sz w:val="20"/>
          <w:szCs w:val="20"/>
          <w:u w:val="single"/>
        </w:rPr>
        <w:t>CRITERIOS PARA LA NOTA FINAL  DE MATEMÁTICA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2A2A2A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A2A2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calificación final se obtendrá de acuerdo a los siguientes porcentaj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prueba escrita realizada a mediados del trimestr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% prueba final trimestra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% cuaderno, preguntas de clase, trabajos,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% actitud (restará 0.25 cada negativo y 1 pto cada parte grav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orcentajes anteriores se aplicarán siempre que el alumno/a tenga una nota superior o igual a 3 en las pruebas escrita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rá una recuperación de cada trimest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/La alumno/a que tenga más de un trimestre suspenso irá a septiembre con toda la materia del curso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jc w:val="both"/>
        <w:rPr>
          <w:rFonts w:ascii="Arial" w:hAnsi="Arial" w:cs="Arial"/>
          <w:bCs/>
          <w:color w:val="2A2A2A"/>
          <w:sz w:val="20"/>
          <w:szCs w:val="20"/>
        </w:rPr>
      </w:pPr>
      <w:r>
        <w:rPr>
          <w:rFonts w:cs="Arial" w:ascii="Arial" w:hAnsi="Arial"/>
          <w:bCs/>
          <w:color w:val="2A2A2A"/>
          <w:sz w:val="20"/>
          <w:szCs w:val="20"/>
        </w:rPr>
        <w:t>Se penalizarán las faltas de ortografía,0´25 ptos por cada 3 faltas, hasta un máximo de 2 pt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Los alumnos que falten a clase el día de alguna prueba escrita, deberán </w:t>
      </w:r>
      <w:r>
        <w:rPr>
          <w:rFonts w:cs="Arial" w:ascii="Arial" w:hAnsi="Arial"/>
          <w:b/>
          <w:sz w:val="20"/>
          <w:szCs w:val="20"/>
        </w:rPr>
        <w:t xml:space="preserve">presentar </w:t>
      </w:r>
      <w:r>
        <w:rPr>
          <w:rFonts w:cs="Arial" w:ascii="Arial" w:hAnsi="Arial"/>
          <w:b/>
          <w:i/>
          <w:sz w:val="20"/>
          <w:szCs w:val="20"/>
          <w:u w:val="single"/>
        </w:rPr>
        <w:t>justificante médico</w:t>
      </w:r>
      <w:r>
        <w:rPr>
          <w:rFonts w:cs="Arial" w:ascii="Arial" w:hAnsi="Arial"/>
          <w:sz w:val="20"/>
          <w:szCs w:val="20"/>
        </w:rPr>
        <w:t xml:space="preserve"> , en un plazo máximo de 3 días, para que se les examine otro dí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2A2A2A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A2A2A"/>
          <w:sz w:val="20"/>
          <w:szCs w:val="20"/>
          <w:u w:val="single"/>
        </w:rPr>
        <w:t>CRITERIOS PARA LA ELABORACIÓN DEL CUADERNO DE MATEMÁTICA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2A2A2A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A2A2A"/>
          <w:sz w:val="20"/>
          <w:szCs w:val="20"/>
          <w:u w:val="single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En la elaboración del cuaderno de la materia de Matemáticas se tendrán en cuanta los siguientes puntos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1.- Lo primero que se pone cada día es la fecha 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2.- Cuando se comienza una unidad se pone el título de la mism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3.- El enunciado de cualquier ejercicio deberá copiarse con bolígrafo azul, la resolución de los mismos será con bolígrafo negro o lápiz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4.- El bolígrafo rojo sólo se utilizará de manera exclusiva para las correcciones de los ejercicios. Cuando se corrija se pondrá B, si simplemente se ve pondrá el símbolo de visto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 xml:space="preserve">5.- Todas las preguntas deben estar razonadas cuando son de contenido teórico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6.- En cuanto a la resolución de problemas se tendrá en cuanta los siguientes aspectos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a) Se deben sacar los datos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b) Se debe hacer un gráfico o dibujo siempre que lo permita el enunciado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c) Resaltar lo que se pregunt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d) Después de cada operación se debe señalar qué estamos calculando, obviamente razonando lo que estamos escribiendo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e) Dar la solución final con su unidad y encuadrar la mism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f) Dejar siempre un pequeño espacio para anotaciones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7.- Los pequeños resúmenes de teoría se recuadrarán con un rotulador, subrayando los términos que se definen y coloreándolo con un lapicero de color clarito (azul celeste, amarillo,...)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8.- Al terminar cada unidad, se dejará espacio para la corrección del examen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2A2A2A"/>
          <w:sz w:val="20"/>
          <w:szCs w:val="20"/>
          <w:u w:val="single"/>
        </w:rPr>
        <w:t>OBSERVACIÓN:</w:t>
      </w:r>
      <w:r>
        <w:rPr>
          <w:rFonts w:cs="Arial" w:ascii="Arial" w:hAnsi="Arial"/>
          <w:color w:val="2A2A2A"/>
          <w:sz w:val="20"/>
          <w:szCs w:val="20"/>
        </w:rPr>
        <w:t xml:space="preserve"> En el cuaderno también se valorará el cuidado por los márgenes, la limpieza, la ortografía y la caligrafía. En éste deben estar todas las actividades que se realizan en el aula y todas aquellas que se realizan en cas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ORMAS DEL AULA DE MATEMÁTIC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/La alumno/a deberá cumplir las siguientes normas en el aul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- Estará siempre sentado/a  en el mismo lugar a no ser que el profesor/a de la materia le indique que cambiarse de sitio. De no cumplir esta norma será sancionado con un apercibimiento escrito. A la tercera vez  tendrá un parte gra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Traerá siempre el material de trabajo: material de escritura, cuaderno, libro y otros. De no cumplir esta norma, será sancionado con un apercibimiento escrito. A la tercera vez  tendrá un parte gra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- Estará siempre en clase con una actitud correcta, preguntando cuando tenga dudas y atendiendo durante las explicaciones. De no cumplir esta norma,  será sancionado con un apercibimiento escrito. A la tercera vez  tendrá un parte gra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-El alumno/a hará las tareas de la materia que se le encomienden. De no cumplir esta norma será sancionado con un apercibimiento escrito. A la tercera vez  tendrá un parte grav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BSERVACIÓN:</w:t>
      </w:r>
      <w:r>
        <w:rPr>
          <w:rFonts w:cs="Arial" w:ascii="Arial" w:hAnsi="Arial"/>
          <w:sz w:val="20"/>
          <w:szCs w:val="20"/>
        </w:rPr>
        <w:t xml:space="preserve"> Se recomienda que los alumnos/as no usen calculadora en casa salvo que se les especifiqu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El Departamento de Matemática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/Doña___________________________________con DNI:__________________________  padre/madre/tutor legal del  alumno/a____________________________________se considera informado/a de los criterios de evaluación, de los criterios de elaboración del cuaderno  y de las normas en el aula de Matemátic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rdoba ____ de septiembre de 20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do:__________________</w:t>
      </w:r>
    </w:p>
    <w:sectPr>
      <w:type w:val="nextPage"/>
      <w:pgSz w:w="11906" w:h="16838"/>
      <w:pgMar w:left="851" w:right="567" w:gutter="0" w:header="0" w:top="680" w:footer="0" w:bottom="45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29:00Z</dcterms:created>
  <dc:creator>Alicia García López</dc:creator>
  <dc:description/>
  <dc:language>en-US</dc:language>
  <cp:lastModifiedBy>Susana</cp:lastModifiedBy>
  <dcterms:modified xsi:type="dcterms:W3CDTF">2012-09-14T15:11:00Z</dcterms:modified>
  <cp:revision>5</cp:revision>
  <dc:subject/>
  <dc:title>CRITERIOS PARA LA NOTA FINAL  DE MATEMÁTICAS</dc:title>
</cp:coreProperties>
</file>