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u w:val="single"/>
        </w:rPr>
        <w:t xml:space="preserve">PROBLEMAS DE  ECUACIONES (I)       2º ESO </w:t>
      </w:r>
      <w:r>
        <w:rPr/>
        <w:t xml:space="preserve">                                      7-12-20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- Si al triple de un número le quitas 13 unidades, obtienes 86. ¿Cuál es el número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- Si a un número le restas 15 y el resultado lo divides entre 3, obtienes 20. ¿De qué número se trata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- La suma de dos números consecutivos es 175. ¿Cuáles son esos número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- Si a un número le sumas siete unidades, obtienes el mismo resultado que si a su  doble le restas tres. ¿De qué número se trata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- Un padre tiene 40 años, y su hijo, 10. ¿Cuántos años han de transcurrir para que el padre tenga el doble de edad que el hijo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- La edad de doña Puri es 6 veces la de su nieta Beatriz, pero dentro de 8 años, solo será el cuádruple. ¿Cuál es la edad de cada una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-La base de un rectángulo es doble que la altura, y el perímetro mide 78 cm. Calcular las dimensiones del rectángulo.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2x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370965" cy="685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05pt;width:107.9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x                                        x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2x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.- La base de un rectángulo es 7cm. más larga que la altura, y el perímetro mide 54 cm. Calcula las dimensiones del rectángulo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83515</wp:posOffset>
                </wp:positionV>
                <wp:extent cx="1370965" cy="6858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4.45pt;width:107.9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                                    x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  <w:t xml:space="preserve">             x+7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.- En un triángulo isósceles, cada uno de los lados iguales es 5 cm. más largo que el lado desigual. El perímetro mide 55cm. ¿Cuánto mide cada lado?</w:t>
      </w:r>
    </w:p>
    <w:p>
      <w:pPr>
        <w:pStyle w:val="Normal"/>
        <w:spacing w:lineRule="auto" w:line="36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430</wp:posOffset>
                </wp:positionV>
                <wp:extent cx="571500" cy="57150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5pt;margin-top:0.9pt;width:44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 xml:space="preserve">         </w:t>
      </w:r>
      <w:r>
        <w:rPr/>
        <w:t xml:space="preserve">x+5                  x+5    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 xml:space="preserve">                     </w:t>
      </w:r>
      <w:r>
        <w:rPr/>
        <w:t>x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spacing w:lineRule="auto" w:line="480"/>
        <w:rPr/>
      </w:pPr>
      <w:r>
        <w:rPr/>
        <w:t>10.- El mayor de los ángulos de un triángulo se diferencia en 20º del mediano y este se diferencia en 20º del menor. ¿Cuál es la medida de los ángulos del triángulo?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 xml:space="preserve">                       </w:t>
      </w:r>
      <w:r>
        <w:rPr/>
        <w:t>x + 40º</w:t>
      </w:r>
    </w:p>
    <w:p>
      <w:pPr>
        <w:pStyle w:val="Normal"/>
        <w:tabs>
          <w:tab w:val="clear" w:pos="708"/>
          <w:tab w:val="left" w:pos="2325" w:leader="none"/>
        </w:tabs>
        <w:spacing w:lineRule="auto" w:line="480"/>
        <w:rPr/>
      </w:pPr>
      <w:r>
        <w:rPr/>
        <w:t xml:space="preserve"> </w:t>
      </w:r>
      <w:r>
        <w:rPr/>
        <w:t xml:space="preserve">x </w:t>
      </w:r>
      <w:r>
        <w:rPr/>
        <w:drawing>
          <wp:inline distT="0" distB="0" distL="0" distR="0">
            <wp:extent cx="1612265" cy="8782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 + 20º</w:t>
      </w:r>
    </w:p>
    <w:p>
      <w:pPr>
        <w:pStyle w:val="Normal"/>
        <w:tabs>
          <w:tab w:val="clear" w:pos="708"/>
          <w:tab w:val="left" w:pos="2325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spacing w:lineRule="auto" w:line="480"/>
        <w:rPr/>
      </w:pPr>
      <w:r>
        <w:rPr/>
        <w:t xml:space="preserve">11.- Una finca rectangular mide 150 m. de largo. Si fuera 30 m. más larga y 20 m. más ancha, su superficie sería 6000 </w:t>
      </w:r>
      <w:r>
        <w:rPr/>
        <w:object w:dxaOrig="3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6pt" filled="f" o:ole="">
            <v:imagedata r:id="rId4" o:title=""/>
          </v:shape>
          <o:OLEObject Type="Embed" ProgID="" ShapeID="ole_rId3" DrawAspect="Content" ObjectID="_157223570" r:id="rId3"/>
        </w:object>
      </w:r>
      <w:r>
        <w:rPr/>
        <w:t xml:space="preserve"> mayor. ¿Cuál es la anchura de la finca?</w:t>
      </w:r>
    </w:p>
    <w:p>
      <w:pPr>
        <w:pStyle w:val="Normal"/>
        <w:tabs>
          <w:tab w:val="clear" w:pos="708"/>
          <w:tab w:val="left" w:pos="2325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17145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6pt;width:134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68605</wp:posOffset>
                </wp:positionV>
                <wp:extent cx="1371600" cy="8820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8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96078"/>
                              </a:srgbClr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1.15pt;width:107.95pt;height:69.4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20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50                  3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12.- El dueño de un restaurante mezcla una bolsa de café de 10 €/kg con cierta cantidad de café inferior de 8 €/kg. Así obtiene 10 kg de mezcla que sale a 9,50 €/kg. ¿Qué cantidad de cada clase empleó?</w:t>
        <w:tab/>
      </w:r>
    </w:p>
    <w:tbl>
      <w:tblPr>
        <w:tblW w:w="6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263"/>
        <w:gridCol w:w="1716"/>
        <w:gridCol w:w="1383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ATO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SO (kg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RECIO (€/kg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ALOR (€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FÉ SUPERIOR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x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FÉ INFERIOR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-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(10-x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EZCL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,5·10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p. Matemáticas</w:t>
      <w:tab/>
      <w:t>IES ZOCO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06:00Z</dcterms:created>
  <dc:creator>Beatriz</dc:creator>
  <dc:description/>
  <cp:keywords/>
  <dc:language>en-US</dc:language>
  <cp:lastModifiedBy>Alicia García López</cp:lastModifiedBy>
  <cp:lastPrinted>2008-03-10T07:23:00Z</cp:lastPrinted>
  <dcterms:modified xsi:type="dcterms:W3CDTF">2010-12-07T17:06:00Z</dcterms:modified>
  <cp:revision>2</cp:revision>
  <dc:subject/>
  <dc:title>EJERCICIOS DE REPASO TEMA 1                                                   2º ESO C</dc:title>
</cp:coreProperties>
</file>