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Examen online 4º eso B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Temas 1, 2 y 3.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bre: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 fecha máxima de entrega será el día domingo 18 de Noviembre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La entrega se realizará en formato electrónico (Word, PDF, a mano y escaneado, etc., …) a la dirección de correo electrónico: </w:t>
      </w:r>
      <w:hyperlink r:id="rId2">
        <w:r>
          <w:rPr>
            <w:rStyle w:val="InternetLink"/>
            <w:rFonts w:cs="Book Antiqua" w:ascii="Book Antiqua" w:hAnsi="Book Antiqua"/>
            <w:b/>
          </w:rPr>
          <w:t>Jalcazar@gmail.com</w:t>
        </w:r>
      </w:hyperlink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os enunciados de los ejercicios los tenéis en los distinto archivos de la web del Departamento de Matemáticas del IES Zoco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ma 1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rchivo “Números reales”: ejercicios 1, 5, 7, 10, 12 y 14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rchivo “Ejercicios números reales”: ejercicios 6, 7, 8, 9, 10, 11, 12, 13 y 14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ma 2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rchivo “Polinomios con solución”: ejercicios 3, 5, 6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rchivo “Matemáticas 4º eso. Ruffini…”: ejercicios todo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rchivo “Ejercicios propuestos polinomios”: ejercicios 3 y 6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ma 3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rchivo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lcaza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6:00Z</dcterms:created>
  <dc:creator>WinuE</dc:creator>
  <dc:description/>
  <cp:keywords/>
  <dc:language>en-US</dc:language>
  <cp:lastModifiedBy>WinuE</cp:lastModifiedBy>
  <dcterms:modified xsi:type="dcterms:W3CDTF">2012-11-16T11:43:00Z</dcterms:modified>
  <cp:revision>1</cp:revision>
  <dc:subject/>
  <dc:title>Examen online 4º eso B</dc:title>
</cp:coreProperties>
</file>