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6.xlsx" ContentType="application/vnd.openxmlformats-officedocument.spreadsheetml.sheet"/>
  <Override PartName="/word/embeddings/oleObject15.xlsx" ContentType="application/vnd.openxmlformats-officedocument.spreadsheetml.sheet"/>
  <Override PartName="/word/embeddings/oleObject2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7.xlsx" ContentType="application/vnd.openxmlformats-officedocument.spreadsheetml.shee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TEMA 10: ESTADÍSTICA Y PROBABILIDAD  - 1º ESO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- Se ha lanzado una moneda con cara (c) y cruz (x) y se han obtenido los siguientes resultados: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, c, c, x, c, x, x, x, c, x, c, x, c, c, x. 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 de las frecuencias absolutas y relativ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  <w:gridCol w:w="1130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ado de la moned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- Ana y Eva han lanzado un dado varias veces cada una. Elabora la tabla de frecuencias absolutas y relativas de cada una.  ¿Quién ha sacado más veces el número 3?.  Razona tu respuest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530288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88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275"/>
              <w:gridCol w:w="1301"/>
            </w:tblGrid>
            <w:tr>
              <w:trPr/>
              <w:tc>
                <w:tcPr>
                  <w:tcW w:w="1204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na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bsoluta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275"/>
              <w:gridCol w:w="1301"/>
            </w:tblGrid>
            <w:tr>
              <w:trPr/>
              <w:tc>
                <w:tcPr>
                  <w:tcW w:w="1204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va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bsoluta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- Eva ha sacado más veces el nº. 3, pero también ha efectuado más lanzamientos. Comparamos sus frecuencias relativas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, por lo que Ana tiene mejor proporción entre el nº. de lanzamientos y el nº. de "treses"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- Se ha lanzado un dado con las caras numeradas del 1 al 6 y se han obtenido los siguientes resultados:   1, 3, 4, 3, 5, 3, 2, 6, 4, 2, 2, 1, 5, 1, 6, 3, 3, 4, 1,5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 de las frecuencias absolutas y relativ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80"/>
            </w:tblGrid>
            <w:tr>
              <w:trPr/>
              <w:tc>
                <w:tcPr>
                  <w:tcW w:w="10280" w:type="dxa"/>
                  <w:tcBorders/>
                  <w:shd w:fill="FFFFFF" w:val="clear"/>
                </w:tcPr>
                <w:tbl>
                  <w:tblPr>
                    <w:tblW w:w="4240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66"/>
                    <w:gridCol w:w="1014"/>
                    <w:gridCol w:w="1130"/>
                    <w:gridCol w:w="1130"/>
                  </w:tblGrid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ra del dado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ecuento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ecuencia absoluta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ecuencia relativa</w:t>
                        </w:r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- Se ha hecho una encuesta sobre el género literario preferido por los alumnos de una clase, y se ha obtenido la siguiente tabla: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ovel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esí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                                                                       </w:t>
            </w:r>
          </w:p>
          <w:tbl>
            <w:tblPr>
              <w:tblW w:w="3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247"/>
              <w:gridCol w:w="1247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el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esí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580" w:dyaOrig="2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9pt;height:111pt" filled="f" o:ole="">
                  <v:imagedata r:id="rId4" o:title=""/>
                </v:shape>
                <o:OLEObject Type="Embed" ProgID="" ShapeID="ole_rId3" DrawAspect="Content" ObjectID="_1716306547" r:id="rId3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- La tabla indica la edad, en años, de los socios de un club: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d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l diagrama de barra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8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0.15pt;height:203.85pt" filled="f" o:ole="">
                  <v:imagedata r:id="rId6" o:title=""/>
                </v:shape>
                <o:OLEObject Type="Embed" ProgID="Excel.Sheet.12" ShapeID="ole_rId5" DrawAspect="Content" ObjectID="_18704753" r:id="rId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.- Se ha hecho una encuesta sobre el tipo de vacaciones preferidas por los alumnos de una clase y se ha obtenido: 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2268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lay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Montañ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Viaje cultural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 con frecuencias absolutas y relativa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a situación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27"/>
              <w:gridCol w:w="3427"/>
              <w:gridCol w:w="3427"/>
            </w:tblGrid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lay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añ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aje cultural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560" w:dyaOrig="230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9pt;height:118.45pt" filled="f" o:ole="">
                  <v:imagedata r:id="rId8" o:title=""/>
                </v:shape>
                <o:OLEObject Type="Embed" ProgID="Excel.Sheet.12" ShapeID="ole_rId7" DrawAspect="Content" ObjectID="_469186224" r:id="rId7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- Las notas de los 25 alumnos de una clase en cierta asignatura son:</w:t>
            </w:r>
          </w:p>
          <w:p>
            <w:pPr>
              <w:pStyle w:val="Normal"/>
              <w:ind w:left="284"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 3, 4, 8, 5, 9, 2, 6, 5, 4, 6, 7, 5, 8, 6, 5, 3, 4, 1,5, 5, 9, 7, 5, 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Efectúa el recuento y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 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  <w:gridCol w:w="1130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tas de los alumnos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701" w:dyaOrig="25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5.05pt;height:126.95pt" filled="f" o:ole="">
                  <v:imagedata r:id="rId10" o:title=""/>
                </v:shape>
                <o:OLEObject Type="Embed" ProgID="" ShapeID="ole_rId9" DrawAspect="Content" ObjectID="_440956743" r:id="rId9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- Observa el siguiente diagrama de barras y forma la tabla de frecuencias absolutas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object w:dxaOrig="3701" w:dyaOrig="25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5.05pt;height:126.95pt" filled="f" o:ole="">
                  <v:imagedata r:id="rId12" o:title=""/>
                </v:shape>
                <o:OLEObject Type="Embed" ProgID="" ShapeID="ole_rId11" DrawAspect="Content" ObjectID="_209186701" r:id="rId11"/>
              </w:object>
            </w: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22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alores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- En la siguiente tabla se muestran los resultados de una encuesta entre 100 personas, sobre sus preferencias por espectáculos:</w:t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80"/>
            </w:tblGrid>
            <w:tr>
              <w:trPr/>
              <w:tc>
                <w:tcPr>
                  <w:tcW w:w="10280" w:type="dxa"/>
                  <w:tcBorders/>
                  <w:shd w:fill="FFFFFF" w:val="clear"/>
                </w:tcPr>
                <w:tbl>
                  <w:tblPr>
                    <w:tblW w:w="2238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08"/>
                    <w:gridCol w:w="1030"/>
                  </w:tblGrid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Tipo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Nº de personas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Cine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Teatro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Música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Variedades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36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191"/>
              <w:gridCol w:w="1191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ine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úsi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ariedades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392" w:dyaOrig="254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9.6pt;height:127.1pt" filled="f" o:ole="">
                  <v:imagedata r:id="rId14" o:title=""/>
                </v:shape>
                <o:OLEObject Type="Embed" ProgID="" ShapeID="ole_rId13" DrawAspect="Content" ObjectID="_1326208940" r:id="rId13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- Se ha hecho una encuesta sobre el deporte preferido por los alumnos de una clase, y se ha obtenido la siguiente tabla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021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porte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útbol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loncest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lonman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atació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squí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right="355" w:hanging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 de las frecuencias absolutas y relativa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os datos en un diagrama de barras y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35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130"/>
              <w:gridCol w:w="1130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porte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útbol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lonces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lonman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atación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squí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879" w:dyaOrig="2388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3.95pt;height:119.4pt" filled="f" o:ole="">
                  <v:imagedata r:id="rId16" o:title=""/>
                </v:shape>
                <o:OLEObject Type="Embed" ProgID="" ShapeID="ole_rId15" DrawAspect="Content" ObjectID="_350313767" r:id="rId15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- En la siguiente tabla se muestran los resultados de una encuesta entre 1000 personas, sobre sus preferencias en programas de televisión:</w:t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63"/>
              <w:gridCol w:w="3917"/>
            </w:tblGrid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personas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Informativ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elícula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oncurs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portiv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ocumentale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ab/>
              <w:t xml:space="preserve">       b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5460" w:dyaOrig="23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3pt;height:118.5pt" filled="f" o:ole="">
                  <v:imagedata r:id="rId18" o:title=""/>
                </v:shape>
                <o:OLEObject Type="Embed" ProgID="" ShapeID="ole_rId17" DrawAspect="Content" ObjectID="_411583717" r:id="rId17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- Observa el siguiente diagrama de barras y forma una tabla de frecuencias absolutas.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6360" w:dyaOrig="202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8pt;height:101.05pt" filled="f" o:ole="">
                  <v:imagedata r:id="rId20" o:title=""/>
                </v:shape>
                <o:OLEObject Type="Embed" ProgID="" ShapeID="ole_rId19" DrawAspect="Content" ObjectID="_1751595163" r:id="rId19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23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2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s absoluta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zúcar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erdura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an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eche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scado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arne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.- Las edades de los componentes de un equipo juvenil son:</w:t>
            </w:r>
          </w:p>
          <w:p>
            <w:pPr>
              <w:pStyle w:val="Normal"/>
              <w:ind w:left="284"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 18, 14, 18, 16, 15, 15, 14, 16, 17, 18, 14, 16, 18, 16, 16, 17,18, 1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Efectúa el recuento y forma la tabla estadística de las frecuencias absolu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180" w:dyaOrig="19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9pt;height:98.05pt" filled="f" o:ole="">
                  <v:imagedata r:id="rId22" o:title=""/>
                </v:shape>
                <o:OLEObject Type="Embed" ProgID="" ShapeID="ole_rId21" DrawAspect="Content" ObjectID="_781616180" r:id="rId21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.- En un supermercado han hecho un estudio sobre el tipo de refrescos vendidos en un día y se ha obtenido: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2268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botes vendido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 naranj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 limó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tro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a situación en un diagrama de sectore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a)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27"/>
              <w:gridCol w:w="3427"/>
              <w:gridCol w:w="3427"/>
            </w:tblGrid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naranj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limón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col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tros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60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0.15pt;height:203.85pt" filled="f" o:ole="">
                  <v:imagedata r:id="rId24" o:title=""/>
                </v:shape>
                <o:OLEObject Type="Embed" ProgID="Excel.Sheet.12" ShapeID="ole_rId23" DrawAspect="Content" ObjectID="_1997975717" r:id="rId23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.- Se ha hecho una encuesta a 200 personas sobre el transporte preferido, y se ha obtenido la siguiente tabla:</w:t>
            </w:r>
          </w:p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persona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oche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ren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vión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rco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utocar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los porcentaj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281" w:dyaOrig="27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4.05pt;height:138.95pt" filled="f" o:ole="">
                  <v:imagedata r:id="rId26" o:title=""/>
                </v:shape>
                <o:OLEObject Type="Embed" ProgID="" ShapeID="ole_rId25" DrawAspect="Content" ObjectID="_1482297411" r:id="rId2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ind w:right="355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6.- El sueldo de una familia es de 1500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b/>
                <w:bCs/>
                <w:color w:val="000000"/>
                <w:sz w:val="20"/>
                <w:szCs w:val="20"/>
              </w:rPr>
              <w:t>, que gastan con arreglo al siguiente diagrama de sectores.</w: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¿Cuánto dinero dedican a alimentación, alquileres, suministros(gas, luz...), diversiones, ropa, viajes y varios? </w: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980" w:dyaOrig="232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9pt;height:116.25pt" filled="f" o:ole="">
                  <v:imagedata r:id="rId28" o:title=""/>
                </v:shape>
                <o:OLEObject Type="Embed" ProgID="" ShapeID="ole_rId27" DrawAspect="Content" ObjectID="_555344925" r:id="rId27"/>
              </w:objec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quiler: 25% de 1500 = 375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ción: 30% de 1500 = 45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inistros: 15% de 1500 = 225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ersiones: 10% de 1500 = 15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pa: 8% de 1500 = 12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jes: 6% de 1500 = 90 €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os: 6% de 1500 = 90 €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.- Las edades de los componentes de un coro juvenil son.: 16, 17, 15, 18, 14, 14, 13, 16, 13, 14, 16, 13, 14, 14, 13, 16, 17, 18, 13, 14, 14, 17, 14, 16, 14, 15, 16, 14, 15, 13, 17, 14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ctúa el recuento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una tabla con datos, frecuencias absolutas y frecuencias relativas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sta situación mediante un diagrama de barra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a)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dade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5121" w:dyaOrig="35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55pt;height:179.3pt" filled="f" o:ole="">
                  <v:imagedata r:id="rId30" o:title=""/>
                </v:shape>
                <o:OLEObject Type="Embed" ProgID="Excel.Sheet.12" ShapeID="ole_rId29" DrawAspect="Content" ObjectID="_639038545" r:id="rId29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.- En una granja se ha pesado cada huevo. Los pesos expresados en gramos son: 51. 65, 52, 51, 64, 65, 60, 64, 52, 53, 53, 60, 61, 54, 61, 62, 54, 61, 62, 54, 64, 65, 52, 53, 54, 54, 61, 62, 54, 54, 5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sta situación en un diagrama de barra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a) 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so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86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0.15pt;height:203.85pt" filled="f" o:ole="">
                  <v:imagedata r:id="rId32" o:title=""/>
                </v:shape>
                <o:OLEObject Type="Embed" ProgID="Excel.Sheet.12" ShapeID="ole_rId31" DrawAspect="Content" ObjectID="_1261275965" r:id="rId31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.- Se han revisado 30 cajas de chinchetas y se han encontrado chinchetas defectuosas. El resultado se ha reflejado en el diagrama siguiente: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8961" w:dyaOrig="4864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67.15pt;height:203.85pt" filled="f" o:ole="">
                  <v:imagedata r:id="rId34" o:title=""/>
                </v:shape>
                <o:OLEObject Type="Embed" ProgID="Excel.Sheet.12" ShapeID="ole_rId33" DrawAspect="Content" ObjectID="_1038063906" r:id="rId33"/>
              </w:objec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cribe la tabla de frecuencias y dibuja el diagrama de sectore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a)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º defectuosa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º caja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8961" w:dyaOrig="48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7.15pt;height:203.85pt" filled="f" o:ole="">
                  <v:imagedata r:id="rId36" o:title=""/>
                </v:shape>
                <o:OLEObject Type="Embed" ProgID="Excel.Sheet.12" ShapeID="ole_rId35" DrawAspect="Content" ObjectID="_1750831463" r:id="rId3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.- Este es el tiempo corre cada día una chica, para estar en forma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Lunes = 23 minutos                              Jueves = 21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Martes = 19 minutos                            Viernes = 22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Miércoles = 24 minutos                        Sábado = 23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alcula el tiempo medio que corre cada seman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+ 19 + 24 + 21 + 22 + 23 = 1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2</m:t>
              </m:r>
            </m:oMath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El tiempo medio es de 22 minuto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.- Calcula la media y la moda de los siguientes valores:  a)   4, 15, 8, 3,14   b)   2, 2, 3, 5, 5, 8, 9, 9, 9, 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  <w:tab/>
              <w:t>Se ordenan los datos: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 4, 8, 14, 15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Media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=8,8 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no tien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  <w:tab/>
              <w:t>Ya están ordenados los datos: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 2, 3, 5, 5, 8, 9, 9, 9, 12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</w:rPr>
              <w:t>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6,4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 9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.- Calcula la media y la moda de los siguientes valores:   4,4, 6, 5, 8, 5, 8, 11, 3, 8, 6, 8, 3, 5,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ordenan los datos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, 3, 3, 4, 4, 5, 5, 5, 6, 6, 8, 8, 8, 8, 11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Media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5,7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.- Calcula la media y la moda de los siguientes valores:     6, 2, 9, 5, 5, 8, 9, 7, 9, 8, 1, 7, 2, 9, 10, 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 ordenan los datos: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2, 2, 5, 5, 6, 7, 7, 8, 8, 9, 9, 9, 9, 10, 11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6,7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 9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lla la media de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 4, 2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 9, 5, 5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 62, 64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 58, 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tabs>
                <w:tab w:val="clear" w:pos="720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b)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color w:val="000000"/>
                <w:sz w:val="20"/>
                <w:szCs w:val="20"/>
              </w:rPr>
              <w:t xml:space="preserve">      C)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  <w:r>
              <w:rPr>
                <w:color w:val="000000"/>
                <w:sz w:val="20"/>
                <w:szCs w:val="20"/>
              </w:rPr>
              <w:t xml:space="preserve">        d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.- Halla la media y  moda de:   a) 12, 16, 5, 8, 6, 4, 12           b) 7, 12, 11, 8, 11, 13, 8, 8,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Moda = 1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Moda = 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.- La talla en centímetros de 12 patinadoras de un equipo de patinaje artístico es: 167, 172, 169, 150, 162, 155, 157, 153, 164, 153, 170, 167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lla la media y la mod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 1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moda es el valor que más veces se repite. En este caso 153 y 167 que aparecen los dos veces cada uno de ello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.- Se ha lanzado un dado con las caras numeradas del 1 al 6 y se han obtenido los siguientes resultados:   3, 3, 4, 3, 4, 3, 2, 5, 6, 4, 2, 2, 1, 5, 1, 6, 3, 3, 6, 4, 1, 5, 2, 4, 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Haz el recuento y la tabla de las frecuencias absolu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Calcula la media y la mod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a)</w:t>
            </w:r>
          </w:p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1"/>
              <w:gridCol w:w="998"/>
              <w:gridCol w:w="1130"/>
              <w:gridCol w:w="1130"/>
              <w:gridCol w:w="1193"/>
            </w:tblGrid>
            <w:tr>
              <w:trPr>
                <w:trHeight w:val="805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untuación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 acumulada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untuación x Frecuencia absoluta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trike/>
                      <w:color w:val="000000"/>
                      <w:sz w:val="20"/>
                      <w:szCs w:val="20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141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</w:tr>
          </w:tbl>
          <w:p>
            <w:pPr>
              <w:pStyle w:val="Normal"/>
              <w:widowControl/>
              <w:ind w:right="-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) 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 3,48</w:t>
            </w:r>
          </w:p>
          <w:p>
            <w:pPr>
              <w:pStyle w:val="Normal"/>
              <w:widowControl/>
              <w:ind w:right="-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Moda = 3 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.- Inventa un conjunto de 7 datos tal que su mediana sea igual a 1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a de las posibles respuestas es:   10, 12, 13, 15, 18, 19, 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9.- Queremos sacar una bola blanca. Escribe el cartel que corresponde a cada una de estas bolsas: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383530" cy="1842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4848225" cy="180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.- En una bolsa hay 4 canicas rojas y 4 blancas. ¿Cuál es la probabilidad de estos resultados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roja: .......                                               - Salir roja o blanca: ......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blanca: ........                                          - Salir azul o roja: ..........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azul: ..........                                             - Salir amarilla, verde o roja: ....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roja:  0,5                                                 - Salir roja o blanca: 1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blanca: 0,5                                              - Salir azul o roja: 0,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azul: 0                                                     - Salir amarilla, verde o roja: 0,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.- Señala cuáles de las siguientes experiencias son de azar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Dejar caer un cuerpo y observar su caíd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Que salga tu número premiado en la rifa de fin de curso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Sacar un caramelo de una bolsa de caramelos variados y averiguar su sabo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d)   Ser elegido delegado de tu clase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e)   Tirar a canasta con los ojos cerrados y encest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 Son experiencias de azar las siguientes: b), c) y e)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.- Una bolsa contiene 10 bolas numeradas del 0 al 9. Relaciona cada suceso con su probabilidad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impar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mayor que 5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el cero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menor que 10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8600</wp:posOffset>
                      </wp:positionV>
                      <wp:extent cx="2400300" cy="914400"/>
                      <wp:effectExtent l="1270" t="3175" r="127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91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8pt" to="287.95pt,89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4300</wp:posOffset>
                      </wp:positionV>
                      <wp:extent cx="2049780" cy="571500"/>
                      <wp:effectExtent l="1270" t="3175" r="127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49840" cy="57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9pt" to="287.35pt,53.9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impar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43840</wp:posOffset>
                      </wp:positionV>
                      <wp:extent cx="2392680" cy="397510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2560" cy="39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9.2pt" to="287.35pt,50.4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mayor que 5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car el cero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34950</wp:posOffset>
                      </wp:positionV>
                      <wp:extent cx="1713230" cy="0"/>
                      <wp:effectExtent l="63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8.5pt" to="278.85pt,18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menor que 10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.- Se lanza un dado con las caras numeradas del 1 al 6. Halla la probabilidad de obtener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Un 4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 número par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Un número múltiplo de 3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4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b) </w:t>
            </w:r>
            <w:r>
              <w:rPr>
                <w:color w:val="000000"/>
                <w:sz w:val="20"/>
                <w:szCs w:val="20"/>
              </w:rPr>
              <w:t>p (número par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          c)   p (múltiplo d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.- Una urna contiene 5 bolas blancas, 8 verdes y 7 rojas. Se extrae una bola al azar; halla la probabilidad de qu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Sea roj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Sea verd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Sea blanc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  a) p (roj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 (verde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c) p (blanc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.- Calcula qué es mayor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 probabilidad de obtener cara en el lanzamiento de una moned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 probabilidad de obtener múltiplo de 3 en el lanzamiento de un dado con las caras numeradas del 1 al 6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a) p(car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color w:val="000000"/>
                <w:sz w:val="20"/>
                <w:szCs w:val="20"/>
              </w:rPr>
              <w:t xml:space="preserve">   b) p(múltiplo d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 mayor la probabilidad de obtener cara al lanzar una moned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.- Se extrae una carta de una baraja española de 40 cartas. Halla la probabilidad de que sea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Un re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a figur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El rey de espad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d)   Una carta de espad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a) p (rey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 (una figur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 c) p (el rey de espadas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)</w:t>
              <w:tab/>
              <w:t>p (una carta de espadas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.- Una urna tiene ocho bolas rojas y cinco amarillas. Se extrae una bola al azar. Halla la probabilidad de que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a roj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a amaril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 a) p(roj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b) p(amarill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.- En una caja hay 9 bolas numeradas del 1 al 9. Si se extrae una bola al azar, hall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mayor que 3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inferior a 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mayor que 3 y menor que 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a)p(mayor qu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(menor que 6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c)p(mayor que 3 y menor que 7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.- Se lanzan dos monedas. Describe el espacio muestral. Halla la probabilidad de obtener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Dos car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a o dos ca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acio muestral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e>
                  </m:d>
                </m:e>
              </m:d>
            </m:oMath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p (cc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)</w:t>
              <w:tab/>
              <w:t xml:space="preserve">p ((cc),(cx),(xc)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.- Halla la probabilidad de ganar en una rifa de 500 papeletas numeradas de 0 a 499, si has comprad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1 papelet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50 papele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Todas las que tienen  un número p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ganar con 1 papelet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</m:oMath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ganar con 50 papeletas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 que tienen número par son la mitad 250</w:t>
            </w:r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)</w:t>
              <w:tab/>
              <w:t xml:space="preserve">p (ganar con 250 papeletas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450" w:right="1800" w:gutter="0" w:header="0" w:top="10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b/>
      <w:bCs/>
      <w:sz w:val="20"/>
      <w:szCs w:val="20"/>
    </w:rPr>
  </w:style>
  <w:style w:type="character" w:styleId="WW8Num12z0">
    <w:name w:val="WW8Num12z0"/>
    <w:qFormat/>
    <w:rPr>
      <w:b/>
      <w:bCs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b/>
      <w:bCs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rFonts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package" Target="embeddings/oleObject16.xlsx"/><Relationship Id="rId34" Type="http://schemas.openxmlformats.org/officeDocument/2006/relationships/image" Target="media/image17.wmf"/><Relationship Id="rId35" Type="http://schemas.openxmlformats.org/officeDocument/2006/relationships/package" Target="embeddings/oleObject17.xlsx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4:00Z</dcterms:created>
  <dc:creator>Antonio Morales</dc:creator>
  <dc:description/>
  <cp:keywords/>
  <dc:language>en-US</dc:language>
  <cp:lastModifiedBy>WinuE</cp:lastModifiedBy>
  <dcterms:modified xsi:type="dcterms:W3CDTF">2012-04-20T06:54:00Z</dcterms:modified>
  <cp:revision>2</cp:revision>
  <dc:subject/>
  <dc:title>TEMA 10: ESTADÍSTICA Y PROBABILIDAD  - 1º ESO</dc:title>
</cp:coreProperties>
</file>